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center"/>
        <w:rPr/>
      </w:pPr>
      <w:r>
        <w:rPr/>
        <w:t>Форма паспорта проекта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ind w:firstLine="397"/>
        <w:jc w:val="center"/>
        <w:rPr/>
      </w:pPr>
      <w:r>
        <w:rPr/>
        <w:t>Общие данные о проек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60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роекта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аннотация проекта, включающая предмет проекта, актуальность, научную значимость, ожидаемые результаты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исполнителей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и содержания этапов и период выполнения работ,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. &lt;Наименование и содержание работ, услуг&gt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утвержденный период исполнения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. &lt;Наименование и содержание работ, услуг&gt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утвержденный период исполнения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22"/>
          <w:szCs w:val="22"/>
        </w:rPr>
        <w:t>Описание расчетных кодов, запрашиваемое оборудование и</w:t>
      </w:r>
      <w:r>
        <w:rPr/>
        <w:t xml:space="preserve">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65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ода (авторы из числа пользователей или внешний владелец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алгоритма (численная методика, методы обработки данных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программные средства (системное окружение, необходимые пакеты программ, параллельные интерфейсы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араллельные свойства (концепция распараллеливания, масштабируемость, эффективность распараллеливания, вычислительная емкость, требования к </w:t>
            </w:r>
            <w:r>
              <w:rPr>
                <w:sz w:val="20"/>
                <w:szCs w:val="20"/>
                <w:lang w:val="en-US"/>
              </w:rPr>
              <w:t>RAM</w:t>
            </w:r>
            <w:r>
              <w:rPr>
                <w:sz w:val="20"/>
                <w:szCs w:val="20"/>
              </w:rPr>
              <w:t>, требования к HDD и др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 пользователем (файловый, терминальный, визуальный, смешанный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требуемых гибридных суперкомпьютеров (ГСК): К100, К10, К6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MPI-процессов (диапазон), количество трэдов на процесс (диапазон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ериод (в сутках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искового пространства для хранения результатов во время всего расчетного периода, Гб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обучение пользователей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адаптация кода к архитектуре ГСК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роведение расчетов специалистами ЦКП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&lt;Должность, подпись, расшифровка подписи сотрудника ЦКП, оформившего паспорт Проекта&gt;</w:t>
      </w:r>
    </w:p>
    <w:p>
      <w:pPr>
        <w:pStyle w:val="Normal"/>
        <w:spacing w:lineRule="auto" w:line="276"/>
        <w:ind w:firstLine="397"/>
        <w:jc w:val="both"/>
        <w:rPr/>
      </w:pPr>
      <w:r>
        <w:rPr/>
        <w:t>Дата заполнения</w:t>
      </w:r>
      <w:r>
        <w:rPr>
          <w:lang w:val="en-US"/>
        </w:rPr>
        <w:t>: "___" ___________ 20___ г.</w:t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>Приложение № 14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 xml:space="preserve">                </w:t>
      </w:r>
      <w:r>
        <w:rPr/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Директор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ИПМ им. М.В. Келдыша РАН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чл.-корр. РАН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_______________ А.И. Аптекарев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"___" ____________ 2024 г.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center"/>
        <w:rPr/>
      </w:pPr>
      <w:r>
        <w:rPr/>
        <w:t>Форма отчета по проекту для сторонних организаций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9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использовании оборудования и оказанных услугах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КП ИПМ им. М.В. Келдыша РА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b/>
          <w:b/>
        </w:rPr>
      </w:pPr>
      <w:r>
        <w:rPr>
          <w:b/>
        </w:rPr>
        <w:t>(для сторонних организаций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rPr/>
      </w:pPr>
      <w:r>
        <w:rPr>
          <w:b w:val="false"/>
        </w:rPr>
        <w:t>Проект «</w:t>
      </w:r>
      <w:r>
        <w:rPr>
          <w:b w:val="false"/>
          <w:sz w:val="24"/>
          <w:szCs w:val="24"/>
        </w:rPr>
        <w:t>...........................................................................................</w:t>
      </w:r>
      <w:r>
        <w:rPr>
          <w:b w:val="false"/>
        </w:rPr>
        <w:t>»</w:t>
      </w:r>
    </w:p>
    <w:p>
      <w:pPr>
        <w:pStyle w:val="Heading"/>
        <w:spacing w:lineRule="auto" w:line="276"/>
        <w:rPr>
          <w:b w:val="false"/>
          <w:b w:val="false"/>
        </w:rPr>
      </w:pPr>
      <w:r>
        <w:rPr>
          <w:b w:val="false"/>
        </w:rPr>
        <w:t>Договор/Служебная записка № ______ от «___» __________ 20___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 Организац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, факс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2. Руководитель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3. Ответственный исполнит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ая запис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 Сотрудники, работающие в рамках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6"/>
        <w:gridCol w:w="1367"/>
        <w:gridCol w:w="1367"/>
        <w:gridCol w:w="1367"/>
        <w:gridCol w:w="1367"/>
        <w:gridCol w:w="1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сто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ая степ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зап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5. Краткое описание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йств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исследований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ое направление(-ия) развития науки, технологий и техники в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технология(-ии)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научно-технологического развития Российской Федерации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 Описание расчетных задач и использованных вычислительных рес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30"/>
        <w:gridCol w:w="1608"/>
        <w:gridCol w:w="1257"/>
        <w:gridCol w:w="1619"/>
        <w:gridCol w:w="1435"/>
        <w:gridCol w:w="139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головной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л-лельный интерфейс (MPI, OpenMP, CUDA, ..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регистрации программы или реквизиты коммерческого П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-зованные ресурсы ЦКП (ГСК К100, К10, К60),</w:t>
              <w:br/>
              <w:t>кол-во узлов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исполь-зованного дискового простран-ства, Гб*сутки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/>
        <w:t>7. Прохождение учебных к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60"/>
        <w:gridCol w:w="2340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ебного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реподава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8. Помощь специалистов ЦК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33"/>
        <w:gridCol w:w="1555"/>
        <w:gridCol w:w="1540"/>
        <w:gridCol w:w="2340"/>
        <w:gridCol w:w="136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мощи (настройка кода, проведение расчетов, друг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пециали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276"/>
        <w:rPr>
          <w:b/>
          <w:b/>
        </w:rPr>
      </w:pPr>
      <w:r>
        <w:rPr>
          <w:b/>
        </w:rPr>
        <w:t>9. Важнейшие результаты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Важнейшие научные результаты, полученные с помощью вычислительных ресурсов ЦКП за отчетный период, объем не более 2 стр.)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 Отражение результатов работ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1. Публикации всех категорий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абот, опубликованных или принятых к печати в отчетный период и содержащие ссылку на использование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spacing w:lineRule="auto" w:line="276"/>
        <w:rPr>
          <w:b/>
          <w:b/>
        </w:rPr>
      </w:pPr>
      <w:r>
        <w:rPr>
          <w:b/>
        </w:rPr>
        <w:t>10.2. Результаты интеллектуальной деятельност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ИД, полученных с помощью использования оборудования ЦКП или консультаций со специалистами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3. Выступления на конференциях, семинарах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докладов на международных и всероссийских конференциях, подготовленных на основе использования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4. Сведения о защитах квалификационных работ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защищенных квалификационных работ, выполненных с использованием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1. Отзывы о качестве услуг ЦКП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&lt;Уполномоченное лицо организации</w:t>
        <w:br/>
        <w:t>или руководитель подразделения</w:t>
        <w:br/>
        <w:t>ИПМ им. М.В. Келдыша РАН&gt;</w:t>
        <w:tab/>
        <w:tab/>
        <w:tab/>
        <w:tab/>
        <w:tab/>
        <w:tab/>
        <w:tab/>
        <w:t>И.О.Фамилия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"___" ___________ 20___ г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>Приложение № 14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 xml:space="preserve">                </w:t>
      </w:r>
      <w:r>
        <w:rPr/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Директор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ИПМ им. М.В. Келдыша РАН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чл.-корр. РАН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_______________ А.И. Аптекарев</w:t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5670" w:hanging="0"/>
        <w:outlineLvl w:val="5"/>
        <w:rPr/>
      </w:pPr>
      <w:r>
        <w:rPr/>
        <w:t>"___" ____________ 2024 г.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center"/>
        <w:rPr/>
      </w:pPr>
      <w:r>
        <w:rPr/>
        <w:t>Форма отчета по проекту для подразделений Института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9а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использовании оборудования и оказанных услугах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КП ИПМ им. М.В. Келдыша РА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b/>
          <w:b/>
        </w:rPr>
      </w:pPr>
      <w:r>
        <w:rPr>
          <w:b/>
        </w:rPr>
        <w:t>(для подразделений Институт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rPr/>
      </w:pPr>
      <w:r>
        <w:rPr>
          <w:b w:val="false"/>
        </w:rPr>
        <w:t>Проект «</w:t>
      </w:r>
      <w:r>
        <w:rPr>
          <w:b w:val="false"/>
          <w:sz w:val="24"/>
          <w:szCs w:val="24"/>
        </w:rPr>
        <w:t>...........................................................................................</w:t>
      </w:r>
      <w:r>
        <w:rPr>
          <w:b w:val="false"/>
        </w:rPr>
        <w:t>»</w:t>
      </w:r>
    </w:p>
    <w:p>
      <w:pPr>
        <w:pStyle w:val="Heading"/>
        <w:spacing w:lineRule="auto" w:line="276"/>
        <w:rPr/>
      </w:pPr>
      <w:r>
        <w:rPr>
          <w:b w:val="false"/>
        </w:rPr>
        <w:t>Договор/Служебная записка № ______ от «___» __________ 20___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 Организац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М им. М.В. Келдыша РА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подраздел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2. Руководитель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3. Ответственный исполнит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ая запис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 Сотрудники, работающие в рамках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6"/>
        <w:gridCol w:w="1367"/>
        <w:gridCol w:w="1367"/>
        <w:gridCol w:w="1367"/>
        <w:gridCol w:w="1367"/>
        <w:gridCol w:w="1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сто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ая степ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зап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5. Краткое описание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йств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исследований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ое направление(-ия) развития науки, технологий и техники в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технология(-ии)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научно-технологического развития Российской Федерации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 Описание расчетных задач и использованных вычислительных рес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30"/>
        <w:gridCol w:w="1608"/>
        <w:gridCol w:w="1257"/>
        <w:gridCol w:w="1619"/>
        <w:gridCol w:w="1435"/>
        <w:gridCol w:w="139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головной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л-лельный интерфейс (MPI, OpenMP, CUDA, ..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регистрации программы или реквизиты коммерческого П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-зованные ресурсы ЦКП (ГСК К100, К10, К60),</w:t>
              <w:br/>
              <w:t>кол-во узлов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исполь-зованного дискового простран-ства, Гб*сутки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/>
        <w:t>7. Прохождение учебных к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60"/>
        <w:gridCol w:w="2340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ебного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реподава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8. Помощь специалистов ЦК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33"/>
        <w:gridCol w:w="1555"/>
        <w:gridCol w:w="1540"/>
        <w:gridCol w:w="2340"/>
        <w:gridCol w:w="136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мощи (настройка кода, проведение расчетов, друг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пециали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9. Важнейшие результаты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Важнейшие научные результаты, полученные с помощью вычислительных ресурсов ЦКП за отчетный период, объем не более 2 стр.)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 Отражение результатов работ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1. Публикации всех категорий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абот, опубликованных или принятых к печати в отчетный период и содержащие ссылку на использование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spacing w:lineRule="auto" w:line="276"/>
        <w:rPr>
          <w:b/>
          <w:b/>
        </w:rPr>
      </w:pPr>
      <w:r>
        <w:rPr>
          <w:b/>
        </w:rPr>
        <w:t>10.2. Результаты интеллектуальной деятельност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ИД, полученных с помощью использования оборудования ЦКП или консультаций со специалистами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3. Выступления на конференциях, семинарах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докладов на международных и всероссийских конференциях, подготовленных на основе использования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4. Сведения о защитах квалификационных работ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защищенных квалификационных работ, выполненных с использованием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1. Отзывы о качестве услуг ЦКП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&lt;Руководитель подразделения&gt;</w:t>
        <w:br/>
        <w:t>ИПМ им. М.В. Келдыша РАН</w:t>
        <w:tab/>
        <w:tab/>
        <w:tab/>
        <w:tab/>
        <w:tab/>
        <w:tab/>
        <w:tab/>
        <w:t>/И.О.Фамилия/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"___" ___________ 20___ г.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28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29:00Z</dcterms:modified>
  <cp:revision>3</cp:revision>
  <dc:subject/>
  <dc:title>Регламент доступа к оборудованию ЦКП</dc:title>
</cp:coreProperties>
</file>