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center"/>
        <w:rPr/>
      </w:pPr>
      <w:r>
        <w:rPr/>
        <w:t>Форма заявки для подразделений Института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2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b/>
          <w:b/>
        </w:rPr>
      </w:pPr>
      <w:r>
        <w:rPr>
          <w:b/>
        </w:rPr>
        <w:t>Заявка на выполнение работ, оказание услуг</w:t>
        <w:br/>
        <w:t>ЦКП ИПМ им. М.В. Келдыша РА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b/>
          <w:b/>
        </w:rPr>
      </w:pPr>
      <w:r>
        <w:rPr>
          <w:b/>
        </w:rPr>
        <w:t>(для подразделений Института)</w:t>
      </w:r>
    </w:p>
    <w:p>
      <w:pPr>
        <w:pStyle w:val="Normal"/>
        <w:spacing w:lineRule="auto" w:line="276"/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ind w:firstLine="397"/>
        <w:jc w:val="center"/>
        <w:rPr/>
      </w:pPr>
      <w:r>
        <w:rPr/>
        <w:t>Общие данные о проек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60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роекта (заполняется в ЦКП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М им. М.В. Келдыша Р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подразделения (Ф.И.О., должность, степень, звание, контактные данные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исполнителей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(бюджет, гранты, контракты, коммерческая деятельность и т.д.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и содержания этапов и период выполнения работ,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. &lt;Наименование и содержание работ, услуг&gt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желаемый </w:t>
            </w:r>
            <w:r>
              <w:rPr>
                <w:sz w:val="20"/>
                <w:szCs w:val="20"/>
                <w:lang w:val="en-US"/>
              </w:rPr>
              <w:t>период</w:t>
            </w:r>
            <w:r>
              <w:rPr>
                <w:sz w:val="20"/>
                <w:szCs w:val="20"/>
              </w:rPr>
              <w:t xml:space="preserve"> исполнения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. &lt;Наименование и содержание работ, услуг&gt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желаемый </w:t>
            </w:r>
            <w:r>
              <w:rPr>
                <w:sz w:val="20"/>
                <w:szCs w:val="20"/>
                <w:lang w:val="en-US"/>
              </w:rPr>
              <w:t>период</w:t>
            </w:r>
            <w:r>
              <w:rPr>
                <w:sz w:val="20"/>
                <w:szCs w:val="20"/>
              </w:rPr>
              <w:t xml:space="preserve"> исполнения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spacing w:lineRule="auto" w:line="276"/>
        <w:ind w:firstLine="397"/>
        <w:jc w:val="center"/>
        <w:rPr/>
      </w:pPr>
      <w:r>
        <w:rPr/>
        <w:t>Описание научной компоненты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аннотация проекта, включающая предмет проекта, актуальность, научную значимость, ожидаемые результат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К проекта (если имеется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 на английском язык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аннотация проекта на английском язык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 на английском язык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PACS</w:t>
              <w:br/>
              <w:t>(при наличии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Описание</w:t>
      </w:r>
      <w:r>
        <w:rPr/>
        <w:t xml:space="preserve"> расчетных кодов, запрашиваемое оборудование и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65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ода (авторы из числа пользователей или внешний владелец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алгоритма (численная методика, методы обработки данных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программные средства (системное окружение, необходимые пакеты программ, параллельные интерфейсы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араллельные свойства (концепция распараллеливания, масштабируемость, эффективность распараллеливания, вычислительная емкость, требования к </w:t>
            </w:r>
            <w:r>
              <w:rPr>
                <w:sz w:val="20"/>
                <w:szCs w:val="20"/>
                <w:lang w:val="en-US"/>
              </w:rPr>
              <w:t>RAM</w:t>
            </w:r>
            <w:r>
              <w:rPr>
                <w:sz w:val="20"/>
                <w:szCs w:val="20"/>
              </w:rPr>
              <w:t>, требования к HDD и др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 пользователем (файловый, терминальный, визуальный, смешанный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требуемых гибридных суперкомпьютеров (ГСК): К100, К10, К6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личество MPI-процессов (диапазон), количество потоков на процесс (диапазон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должительность расчетов (в сутках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искового пространства для хранения результатов во время всего расчетного периода, Гб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обучение пользователей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адаптация кода к архитектуре ГСК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роведение расчетов специалистами ЦКП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&lt;Должность, подпись, расшифровка подписи лица, оформившего заявку&gt;</w:t>
      </w:r>
    </w:p>
    <w:p>
      <w:pPr>
        <w:pStyle w:val="Normal"/>
        <w:spacing w:lineRule="auto" w:line="276"/>
        <w:ind w:firstLine="397"/>
        <w:jc w:val="both"/>
        <w:rPr>
          <w:lang w:val="en-US"/>
        </w:rPr>
      </w:pPr>
      <w:r>
        <w:rPr/>
        <w:t>Дата подачи заявки</w:t>
      </w:r>
      <w:r>
        <w:rPr>
          <w:lang w:val="en-US"/>
        </w:rPr>
        <w:t>: "___" ___________ 20___ г.</w:t>
      </w:r>
    </w:p>
    <w:p>
      <w:pPr>
        <w:pStyle w:val="Normal"/>
        <w:spacing w:lineRule="auto" w:line="276"/>
        <w:ind w:firstLine="397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4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16:00Z</dcterms:modified>
  <cp:revision>4</cp:revision>
  <dc:subject/>
  <dc:title>Регламент доступа к оборудованию ЦКП</dc:title>
</cp:coreProperties>
</file>